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x E</w:t>
      </w:r>
    </w:p>
    <w:p>
      <w:pPr>
        <w:pStyle w:val="Normal"/>
        <w:tabs>
          <w:tab w:val="clear" w:pos="432"/>
          <w:tab w:val="left" w:pos="1080" w:leader="none"/>
          <w:tab w:val="center" w:pos="5400" w:leader="none"/>
        </w:tabs>
        <w:suppressAutoHyphens w:val="tru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432"/>
          <w:tab w:val="left" w:pos="1080" w:leader="none"/>
          <w:tab w:val="center" w:pos="5400" w:leader="none"/>
        </w:tabs>
        <w:suppressAutoHyphens w:val="tru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/>
        <w:t>Instructor Certification Checklist</w:t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INSTRUCTOR CERTIFICATION CHECKLI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or’s Name: 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nk: __________  MOS: 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 Managers Name: 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(s) to be Taught:  __________________ REGION: 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20"/>
        <w:gridCol w:w="72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TOR CERTIFICATION REQUIREMENT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 has graduated from a TRADOC approved Instructor Training Course (i.e., BFITC, ITC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 holds the Instructor identifi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 has small group instruction training (for those assigned responsibility to facilitate small group instruction)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 is MOS/specialty qualifie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 is a graduate of the course (or equivalent) he/she will be teach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 has demonstrated teaching competence in the course he/she will teach to a certification board. (only required for initial certification)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 is within Army Body Composition Standards. (military only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 has passed the APFT within the previous 6 months (Active Duty Soldier) or previous 12 months (Reserve Component Soldier)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 holds a security clearance equal to or above that of the course they will be teaching.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 meets specific guidance as detailed in the Course Management Plan (if course has a CMP)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 meets the rank requirements per AR 611-201 and AR 614-2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20"/>
        <w:gridCol w:w="72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REQUIREMENTS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 conducts a class AAR and provides this feedback to USA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Observation Reports done on the instructor’s class are filed in their records and a copy sent to the USAES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  <w:t>Send to:</w:t>
        <w:tab/>
        <w:t xml:space="preserve">Commandant   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  <w:tab/>
        <w:t>U. S. Army Engineer School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  <w:tab/>
        <w:t>ATTN:  ATSE-TD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ort Leonard Wood, MO  65473-5000 </w:t>
      </w:r>
    </w:p>
    <w:p>
      <w:pPr>
        <w:pStyle w:val="Normal"/>
        <w:ind w:left="2160" w:firstLine="432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864" w:bottom="9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10/07/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1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E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3.9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E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HEAVY CONSTRUCTION EQUIPMENT OPERATOR</w:t>
    </w:r>
  </w:p>
  <w:p>
    <w:pPr>
      <w:pStyle w:val="Head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432"/>
        <w:tab w:val="left" w:pos="1080" w:leader="none"/>
        <w:tab w:val="center" w:pos="5400" w:leader="none"/>
      </w:tabs>
      <w:suppressAutoHyphens w:val="tru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05:08:00Z</dcterms:created>
  <dc:creator>USAEC &amp; FLW</dc:creator>
  <dc:description/>
  <cp:keywords/>
  <dc:language>en-US</dc:language>
  <cp:lastModifiedBy>timothy.blake1</cp:lastModifiedBy>
  <cp:lastPrinted>2006-04-10T14:44:00Z</cp:lastPrinted>
  <dcterms:modified xsi:type="dcterms:W3CDTF">2006-04-10T19:44:00Z</dcterms:modified>
  <cp:revision>11</cp:revision>
  <dc:subject/>
  <dc:title>SUBJECT:  Instructor Certification</dc:title>
</cp:coreProperties>
</file>